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w w:val="87"/>
          <w:sz w:val="32"/>
          <w:szCs w:val="32"/>
        </w:rPr>
        <w:t>Анкета «Я и мои друзья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298" w:after="0"/>
        <w:jc w:val="both"/>
        <w:rPr>
          <w:color w:val="000000"/>
        </w:rPr>
      </w:pPr>
      <w:r>
        <w:rPr>
          <w:color w:val="000000"/>
        </w:rPr>
        <w:t>У вас есть круг друзей? (Да, нет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41" w:before="43" w:after="0"/>
        <w:jc w:val="both"/>
        <w:rPr>
          <w:color w:val="000000"/>
        </w:rPr>
      </w:pPr>
      <w:r>
        <w:rPr>
          <w:color w:val="000000"/>
        </w:rPr>
        <w:t>Что вас объединяет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а)</w:t>
        <w:tab/>
        <w:t>работа с техникой, посещение кино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б)</w:t>
        <w:tab/>
        <w:t>игра на гитар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в)</w:t>
        <w:tab/>
        <w:t>хобб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403" w:leader="underscor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г)</w:t>
        <w:tab/>
        <w:t>другое (допишите)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Кому из друзей вы смогли бы доверить тайн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К кому из друзей вы обратились бы за помощью в трудной ситуац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41" w:before="5" w:after="0"/>
        <w:jc w:val="both"/>
        <w:rPr>
          <w:color w:val="000000"/>
        </w:rPr>
      </w:pPr>
      <w:r>
        <w:rPr>
          <w:color w:val="000000"/>
        </w:rPr>
        <w:t>Какие качества ценят в вас друзья?_________________________________________________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Вспомните случаи, когда вы помогли кому-нибудь из друзей выйти из затруднительного положения или справить</w:t>
        <w:softHyphen/>
        <w:t>ся с какой-либо проблем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Как вы себя чувствуете со своими друзьями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 w:before="5" w:after="0"/>
        <w:jc w:val="both"/>
        <w:rPr>
          <w:color w:val="000000"/>
        </w:rPr>
      </w:pPr>
      <w:r>
        <w:rPr>
          <w:color w:val="000000"/>
        </w:rPr>
        <w:t>а)</w:t>
        <w:tab/>
        <w:t>и скучно, и грустно, и некому руку подать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б)</w:t>
        <w:tab/>
        <w:t>жизнь прекрасна и удивительн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в)</w:t>
        <w:tab/>
        <w:t>то взлет, то посадка (пад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  <w:tab w:val="left" w:pos="8770" w:leader="underscor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Каких друзей вам хотелось бы иметь, и чего вы больше всего боитесь в дружбе?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  <w:tab w:val="left" w:pos="8770" w:leader="underscore"/>
        </w:tabs>
        <w:autoSpaceDE w:val="false"/>
        <w:spacing w:lineRule="exact" w:line="341"/>
        <w:jc w:val="both"/>
        <w:rPr>
          <w:color w:val="000000"/>
        </w:rPr>
      </w:pPr>
      <w:r>
        <w:rPr>
          <w:color w:val="000000"/>
        </w:rPr>
        <w:t>Какие качества характера и поступки больше всего приветствуются в кругу ваших друзей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10. Как бы вы определили группу, с которой больше всего общаетесь, где чаще всего проводите свободное врем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 w:before="5" w:after="0"/>
        <w:jc w:val="both"/>
        <w:rPr>
          <w:color w:val="000000"/>
        </w:rPr>
      </w:pPr>
      <w:r>
        <w:rPr>
          <w:color w:val="000000"/>
        </w:rPr>
        <w:t>а)</w:t>
        <w:tab/>
        <w:t>мои друзья;</w:t>
        <w:tab/>
        <w:t>б)</w:t>
        <w:tab/>
        <w:t>моя компа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в)</w:t>
        <w:tab/>
        <w:t>тусовка;</w:t>
        <w:tab/>
        <w:tab/>
        <w:t>г)</w:t>
        <w:tab/>
        <w:t>мой двор;</w:t>
        <w:tab/>
        <w:tab/>
        <w:t>д)</w:t>
        <w:tab/>
        <w:t>моя команд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726" w:leader="underscore"/>
        </w:tabs>
        <w:spacing w:lineRule="exact" w:line="341" w:before="5" w:after="0"/>
        <w:jc w:val="both"/>
        <w:rPr>
          <w:color w:val="000000"/>
        </w:rPr>
      </w:pPr>
      <w:r>
        <w:rPr>
          <w:color w:val="000000"/>
        </w:rPr>
        <w:t>е)</w:t>
        <w:tab/>
        <w:t>другой вариант (допишите)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995" w:leader="underscore"/>
          <w:tab w:val="left" w:pos="8746" w:leader="underscore"/>
        </w:tabs>
        <w:spacing w:lineRule="exact" w:line="341"/>
        <w:jc w:val="both"/>
        <w:rPr>
          <w:color w:val="000000"/>
        </w:rPr>
      </w:pPr>
      <w:r>
        <w:rPr>
          <w:color w:val="000000"/>
        </w:rPr>
        <w:t>11.</w:t>
        <w:tab/>
        <w:t>Есть ли у вас взрослые, с которыми вы общаетесь?</w:t>
        <w:br/>
        <w:t>Кто это?________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46"/>
        <w:jc w:val="both"/>
        <w:rPr>
          <w:color w:val="000000"/>
        </w:rPr>
      </w:pPr>
      <w:r>
        <w:rPr>
          <w:color w:val="000000"/>
        </w:rPr>
        <w:t>12. Возникают ли у вас конфликты? Если да, то как обычно они разрешаю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6" w:before="10" w:after="0"/>
        <w:jc w:val="both"/>
        <w:rPr>
          <w:color w:val="000000"/>
        </w:rPr>
      </w:pPr>
      <w:r>
        <w:rPr>
          <w:color w:val="000000"/>
        </w:rPr>
        <w:t>а)</w:t>
        <w:tab/>
        <w:t>миром;</w:t>
        <w:tab/>
        <w:tab/>
        <w:tab/>
        <w:tab/>
        <w:tab/>
        <w:t>б) драко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6"/>
        <w:jc w:val="both"/>
        <w:rPr>
          <w:color w:val="000000"/>
        </w:rPr>
      </w:pPr>
      <w:r>
        <w:rPr>
          <w:color w:val="000000"/>
        </w:rPr>
        <w:t>в)</w:t>
        <w:tab/>
        <w:t>благодаря вмешательству лидера;</w:t>
        <w:tab/>
        <w:t>г)благодаря вмешательству взрослого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46"/>
        <w:jc w:val="both"/>
        <w:rPr>
          <w:color w:val="000000"/>
        </w:rPr>
      </w:pPr>
      <w:r>
        <w:rPr>
          <w:color w:val="000000"/>
        </w:rPr>
        <w:t>д)</w:t>
        <w:tab/>
        <w:t>компромиссом части ребят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70"/>
        <w:jc w:val="both"/>
        <w:rPr>
          <w:color w:val="000000"/>
        </w:rPr>
      </w:pPr>
      <w:r>
        <w:rPr>
          <w:color w:val="000000"/>
        </w:rPr>
        <w:t>13. Как относятся взрослые (родители, соседи) к вашей группе: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а)  доброжелательно;</w:t>
        <w:tab/>
        <w:tab/>
        <w:t>б)  враждебно;</w:t>
        <w:tab/>
        <w:tab/>
        <w:t>в)  нейтрально;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г)  равнодушно;</w:t>
        <w:tab/>
        <w:tab/>
        <w:t>д)  запрещают общение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14.  Отметьте, с какими утверждениями вы согласны: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а)  даю друзьям советы для их же пользы;</w:t>
        <w:tab/>
        <w:tab/>
        <w:tab/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б)  со мною часто советуются;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в)  не могу принять важное решение без моих друзей;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г)  никто не понимает меня по-настоящему;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  <w:t>д)  мне легче принять решение самому и поставить всех в известность.</w:t>
      </w:r>
    </w:p>
    <w:p>
      <w:pPr>
        <w:pStyle w:val="Normal"/>
        <w:ind w:firstLine="708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22:00Z</dcterms:created>
  <dc:creator>Matrix</dc:creator>
  <dc:description/>
  <cp:keywords/>
  <dc:language>en-US</dc:language>
  <cp:lastModifiedBy>вечеслав</cp:lastModifiedBy>
  <dcterms:modified xsi:type="dcterms:W3CDTF">2014-02-18T18:53:00Z</dcterms:modified>
  <cp:revision>6</cp:revision>
  <dc:subject/>
  <dc:title/>
</cp:coreProperties>
</file>